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st National Scout Archery Championships - Bisley 21-22 October 2006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ge Group Under 18</w:t>
      </w:r>
    </w:p>
    <w:tbl>
      <w:tblPr>
        <w:tblW w:w="889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2"/>
        <w:gridCol w:w="2997"/>
        <w:gridCol w:w="380"/>
        <w:gridCol w:w="472"/>
        <w:gridCol w:w="425"/>
        <w:gridCol w:w="411"/>
        <w:gridCol w:w="693"/>
        <w:gridCol w:w="915"/>
      </w:tblGrid>
      <w:tr>
        <w:trPr>
          <w:trHeight w:val="276" w:hRule="atLeast"/>
        </w:trPr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Archer's Name</w:t>
            </w:r>
          </w:p>
        </w:tc>
        <w:tc>
          <w:tcPr>
            <w:tcW w:w="29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Group / Unit Name</w:t>
            </w:r>
          </w:p>
        </w:tc>
        <w:tc>
          <w:tcPr>
            <w:tcW w:w="3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1st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nd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3rd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4th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Score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Position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Yvette Casey</w:t>
            </w:r>
          </w:p>
        </w:tc>
        <w:tc>
          <w:tcPr>
            <w:tcW w:w="2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aw Explorers</w:t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8</w:t>
            </w:r>
          </w:p>
        </w:tc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1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8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2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ichael Bamsey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nd Malden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6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2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3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Josh Royal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Fetcham ESU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2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liver Shelley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Lyn (Exmoor)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Luke Reimnitz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7th Swansea (Killay)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7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homas Barnes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th Bramshill (Yateley)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Jack Gaskin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Nighthawk ESU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6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9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lliot Hughes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North Springfield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6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6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Jonathon Raven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Fetcham ESU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9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7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om Wyatt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orking ESU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6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9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tuart Charters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th Hinckley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1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 N other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Hinckley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4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Robbie Law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urton (Central) ESU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4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3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Nick Higson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Hampton ESU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hris Kedall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nd Malden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9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Kieran Burke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4th Bolton East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cott Drummond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Chalgrove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9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7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Jake Long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9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8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Luke Hencede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5th Purley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6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9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Jon Large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urton (Central) ESU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George Gearing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hoenix ESU (MV)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2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9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1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raig Attwood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Tawstock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6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2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imon Sykes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th Wimbledon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3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nthony Hewitt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ambusters ESU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2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9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4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Jacob Westerman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North Devon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5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Ryan Burton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olton East ESU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8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6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am Owen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th Epsom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5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7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James Peach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10th South West Cheshire 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8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Robert Hyndman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tirling ESU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7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9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raig Ford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Tolworth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7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0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hris Wall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Backwell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1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Rebecca Saint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hoenix ESU (MV)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5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6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2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im King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North Springfield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6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3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harles Swan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ncendium ESU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9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4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Luke Austin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Nighthawk ESU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5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lliot Ramsden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4th Bolton East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6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ark Linford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Fetcham ESU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8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7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7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ierre Reader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tirling ESU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4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8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dam Cook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th West Wickham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9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Guy Shoefield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helmsford ESU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0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Luke Mead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th Worcester (Hallow)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9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1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Robert Feakin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8th Bolton North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2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Richard Pike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orking ESU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4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3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James Turner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hoenix ESU (MV)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4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John O'Driscoll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Bishopston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5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ax Tobiasiewicz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5th Purley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6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Gareth Davies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Tolworth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7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Kevin Colegate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th West Wickham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8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James Campbell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Cottam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9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en Woolford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Fetcham ESU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0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om Roylance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Backwell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5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1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Nick Spink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th Worcester (Hallow)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2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Jonathon Page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ambusters ESU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1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3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Jack Shearman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Bishopston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4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Kieron Taylor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urton (Central) ESU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9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4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5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hris Willman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Backwell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7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6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en Williams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nd Frimley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8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7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en Dispirito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5th Purley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8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Jon Hounsell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Purbrook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9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9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hristopher Knight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th West Wickham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0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aniel Woods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tirling ESU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2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1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tephen Dean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Turnford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9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2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atthew Johnson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olton East ESU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9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3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Gemma Pascoe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Cottam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5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4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Rebecca Nightingale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ncendium ESU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7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5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cott Riseborough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Killay ESU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9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6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rian Earp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urton (Central) ESU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8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7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harlie Williams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Bishopston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8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hristopher Bowyer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Bishopston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9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Joshua Baines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Hinckley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9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0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alum Maynard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Hartfield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7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1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Rory Hogan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Fetcham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1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2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cott Dobson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Turnford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3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am Lefevre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Tolworth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4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en Worby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/8th Leatherhead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8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9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5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lexander Watters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th Camberley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7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6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atthew Lilley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North Devon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7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homas Russel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Bishopston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8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James Colburn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th Worcester (Hallow)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9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liver Pomeroy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Fiennes ESU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0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laire Harper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ncendium ESU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1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William Allman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Hartfield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2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aul Tomlin-Taylor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th Hayes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3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lex Jones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nd Raunds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4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om Burton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Hampton ESU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5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Robert Chester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tirling ESU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6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im Jones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North Sutton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8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7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Nick Watts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th Worcester (Hallow)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8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James Shearman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Bishopston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9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dam Winter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ambusters ESU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0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Ryan Haugh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North Devon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1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hris Luff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th Worcester (Hallow)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2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om Nicholadis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4th Bolton East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7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3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William Bailey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Bishopston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4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James Luff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th Worcester (Hallow)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5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ack Harter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3rd Watford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6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om Davies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8th Bolton North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7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7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James Nash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Backwell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8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Kritin sanderson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5th Purley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9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lan Woods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4th Bolton East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0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hristopher Pike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orking ESU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1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listair Exworthy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2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mma Catt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nd Frimley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3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Wayne Pascoe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Cottam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4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an Ranson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4th Bolton East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5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Lauren Simms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nd Raunds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6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Harry Allingham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/8th Leatherhead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7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am Thomas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/8th Leatherhead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8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avid Hands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th Camberley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9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James Wellsted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th Epsom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9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0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atthew William-Jones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Cottam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1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en Jutsum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Backwell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2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amien Boyd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urton (Central) ESU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9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3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ean Bale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North Devon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4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hris Horsfall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th Worcester (Hallow)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5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ichael Colegate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th West Wickham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6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am Watson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Chalgrove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7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ominic Foxwell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orking ESU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8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Nicholas Bowier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th West Wickham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9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en Atton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urton (Central) ESU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0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lex Lloyd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rd Hampton Hill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1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hil Horn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th Hayes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2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Josh Annins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th Royal Eltham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3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Jonathan Morris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urton (Central) ESU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4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illy Sheen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10th South West Cheshire 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5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Kelly Burton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4th Bolton East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6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ax Thompson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3rd Watford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7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om Mead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th Worcester (Hallow)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8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shwin Sundarnam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5th Purley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9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raig Domville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ncendium ESU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30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aniel Patton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th Walton Air Scouts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8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31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hilip Gleave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40th South West Cheshire 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32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Liam Atton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urton (Central) ESU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33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Nick Winfield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nd Frimley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34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Nathan Little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8th Bolton North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35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Jack Heggie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8th Bolton North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36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ill Fuller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Turnford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37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Jack Bale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North Devon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38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Jed Cowling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7th Swansea (Killay)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39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harly Milton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7th Medway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0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aul McGuinness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Bishopston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9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1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Jack Hussey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th Walton Air Scouts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2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lex Green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nd Sydenham (St Michael's)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3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Luke Taylor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Tolworth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4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atthew Humphries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th West Wickham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5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yler Boothroyd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5th Purley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6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mily Sprake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Turnford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7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Jorden Docker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5th Purley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8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Nicholas Hurd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th West Wickham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9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dward Bond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th West Wickham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0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aniel Bishop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Fetcham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1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ebastian Ayres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hoenix ESU (MV)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2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rrie Higgins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th Royal Eltham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3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aris Raymans Bacchus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4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ean Crawford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Bishopston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5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artin Jager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nd Frimley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6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am Glover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8th Bolton North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7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homas Baxter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7th Medway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8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Joe Monk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th Lewisham South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9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eter Mahony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Fetcham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1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0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Lawrence Bull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Bishopston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1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liver Sauvarin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th Walton Air Scouts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2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hil Watson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hoenix ESU (MV)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3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Nick Burton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Turnford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7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4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atherine Burke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4th Bolton East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5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om Thurlow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Turnford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6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Nick Wall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Backwell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7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Jack Burke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3rd Watford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8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aniel Wheeler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nd Sydenham (St Michael's)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9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bigail Simms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nd Raunds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70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Luke Frost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th Lewisham South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71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James Coultrip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7th Medway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72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Louis Mean-Wilson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th Wimbledon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73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eter Smyth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7th Medway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74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dam Mumford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7th Medway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75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uvan Burt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7th Medway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76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hris Roberts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Fetcham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77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dam Parkin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th Worcester (Hallow)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78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aron Charles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nd Sydenham (St Michael's)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79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ddy Laney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Bishopston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80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avid Elvin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Long Stratton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81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Robert Kyshenia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Turnford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82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Joseph Jones-Parry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Cottam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83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atthew Emerson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North Sutton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84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Ronnie Jones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Turnford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85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Joshua Booth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Nighthawk ESU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86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Richard Brown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th Camberley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87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allum Ditchburn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th Hayes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88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aniel Moore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th Hayes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89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ichael Porter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3rd Watford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90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ndrew Wood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th Royal Eltham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91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Jake Austin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Nighthawk ESU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92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hris Vaughn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th Fareham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93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aniel Burton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Turnford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94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pencer Long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/8th Leatherhead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95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Ralph Baggs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/8th Leatherhead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96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am Hill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rd Hampton Hill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97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nthony Bligh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Fetcham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98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Jack Conna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North Sutton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99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Hugo Perry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nd Frimley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0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atthew Moss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Turnford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1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mma Powell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5th Purley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2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avid Wachowski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7th Swansea (Killay)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3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cott Macey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7th Medway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4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Gavin Marshall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rd Hampton Hill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5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James Walkington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North Springfield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6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Jon Snipe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7th Swansea (Killay)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7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om Nolam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Shedfield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8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alum Russel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Bishopston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9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atthew Britton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7th Medway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10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atthew Thatcher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ncendium ESU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11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hristopher Hurd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th West Wickham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12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arius Parekh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/8th Leatherhead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13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atthew Haywood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7th Medway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14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Glen Scott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th Hayes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15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aniel Phillips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Cottam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16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avid Simons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/8th Leatherhead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17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liver Gooch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th West Wickham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18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Francesco Del Vecchio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th Lewisham South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19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aniel Payne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Cottam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20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Felix Thompson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3rd Watford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21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harlie William-Jones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Cottam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22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lice Beeson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North Sutton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23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John Blake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7th Medway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24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enedict Santamaria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Bishopston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25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hris Gamblin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Shedfield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26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lex Smith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Fetcham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27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Julian Forsyth-Lewis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Fetcham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28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liver Simcox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th Worcester (Hallow)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29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en Evans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th Worcester (Hallow)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30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raig Shaugnessy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th Hayes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31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allum Maguire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3rd Watford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32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ndrew Emerson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North Sutton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33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teve Alexander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North Sutton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34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James Wyatt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th Wimbledon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35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avey Craig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th Wimbledon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36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avid Edwards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South West Cheshire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37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liver Phipps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Fetcham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38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Josh Hudson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nd Sydenham (St Michael's)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39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James Wood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th Royal Eltham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40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Robert Heath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North Sutton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41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yrus Wyett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North Sutton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42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am Ferguson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nd Sydenham (St Michael's)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43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dam Quantrell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nd Frimley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44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Robert Campbell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Cottam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45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Ryan McKeown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Cottam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46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Vajahat Sadiq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8th Bolton North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47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lexander Gowan-Webster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orking ESU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48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atthew Smith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orking ESU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49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Rebecca Phillips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Cottam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50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en Johnson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hoenix ESU (MV)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51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atthew Brown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nd Raunds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52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Jack Drew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7th Medway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53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avid Bloomfield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Turnford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54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tacy Sliauteris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Killay ESU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55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hristopher Judd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North Springfield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56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listair Miller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Cottam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57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hloe Chouls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/8th Leatherhead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58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Jamie Colliver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th Lewisham South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59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lex Swain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Killay ESU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60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att Hoff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hoenix ESU (MV)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61</w:t>
            </w:r>
          </w:p>
        </w:tc>
      </w:tr>
      <w:tr>
        <w:trPr>
          <w:trHeight w:val="276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Viki Rolph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hoenix ESU (MV)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6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st National Scout Archery Championships - Bisley 21-22 October 2006</w:t>
      </w:r>
    </w:p>
    <w:p>
      <w:pPr>
        <w:pStyle w:val="Normal"/>
        <w:rPr/>
      </w:pPr>
      <w:r>
        <w:rPr/>
        <w:t>Age Group Over 18</w:t>
      </w:r>
    </w:p>
    <w:tbl>
      <w:tblPr>
        <w:tblW w:w="889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2"/>
        <w:gridCol w:w="2997"/>
        <w:gridCol w:w="379"/>
        <w:gridCol w:w="473"/>
        <w:gridCol w:w="425"/>
        <w:gridCol w:w="410"/>
        <w:gridCol w:w="694"/>
        <w:gridCol w:w="914"/>
      </w:tblGrid>
      <w:tr>
        <w:trPr>
          <w:trHeight w:val="276" w:hRule="atLeast"/>
        </w:trPr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Archer's Name</w:t>
            </w:r>
          </w:p>
        </w:tc>
        <w:tc>
          <w:tcPr>
            <w:tcW w:w="29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Group / Unit Name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1st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nd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3rd</w:t>
            </w:r>
          </w:p>
        </w:tc>
        <w:tc>
          <w:tcPr>
            <w:tcW w:w="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4th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Score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Position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Joe Hadfield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Turnford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5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7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hil Collins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Hampshire Scout Archery Club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0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6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7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Neil Bamsey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Hampshire Scout Archery Club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9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6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7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awn Ford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Hampshire Scout Archery Club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4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5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ave How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orking ESU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2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ark Taylor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Long Stratton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5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2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Neil Dunn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th Bramshill (Yateley)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7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7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hil Elvin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Long Stratton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7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teve Burke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4th Bolton East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1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3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Gary Wood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orking ESU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4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5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3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ichael Hedges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North Devon Scout Fellowship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6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ave Griggs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Cottam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6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Leon Pascoe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Cottam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3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dam Maynard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Hartfield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9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4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ark Clewes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urton (Central) ESU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4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4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Robert Taylor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Tolworth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2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6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Reg Lefevre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Tolworth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7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7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7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alcolm Young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th Lewisham South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8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an Cutler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riple V ESU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9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Neil Luff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th Worcester (Hallow)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imon Sykes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th Wimbledon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1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andra Thompson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3rd Watford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6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2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Gavin Bligh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Fetcham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6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9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3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John Bowering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urton (Central) ESU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2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6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4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eter Dobson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Royal Kingston District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9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7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5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drian Wilcox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Chalgrove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7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6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Jim Wheeler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nd Sydenham (St Michael's)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7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Kevin Luxton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North Devon Scout Fellowship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5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8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ony Hudson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nd Sydenham (St Michael's)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1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9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avid Heath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North Sutton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4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9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0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Jon Martin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ncendium ESU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7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1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ndrew Thomson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th Wimbledon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2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William Baxter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7th Medway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2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3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John Bennet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rton Park ESU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7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4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Gary Wardner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hoenix ESU (MV)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7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5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erry Wiggins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th Royal Eltham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9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6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Jeanette Viney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Chalgrove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5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7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aniel Foster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ncendium ESU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2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8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ndy Keats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Long Stratton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9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Luke Archer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North Sutton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7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2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0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atthew Pammenter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ncendium ESU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5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1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John Smith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Hartfield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8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2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arren Phillips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Cottam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3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ndrew Rayner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th Hayes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4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onnie Rayner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th Hayes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5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Richard Featherstone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th Wimbledon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8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6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Ray Wickes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nd Sydenham (St Michael's)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7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Nicholas Murphy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8th Bolton North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8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Leslie Button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North Sutton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5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9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ndrew Mead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th Worcester (Hallow)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0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allum Newton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/8th Leatherhead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1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Nick White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th Lewisham South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2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ndrew Gorley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North Sutton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3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John Norman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st North Sutton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4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Jon Short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orking ESU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5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ndrew Houston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8th Bolton North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6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lan Simcox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th Worcester (Hallow)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7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haron Hands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th Camberley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8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aryl Jennings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th Hayes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9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imon O'Rourke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Killay ESU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0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ndrew Jamieson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8th Bolton North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1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ark Coultrip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7th Medway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2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eter Richards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7th Swansea (Killay)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3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lex Perman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7th Swansea (Killay)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4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an Gratrix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7th Swansea (Killay)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5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Jonathon Gratrix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7th Swansea (Killay)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6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hristopher Hiatt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7th Swansea (Killay)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7</w:t>
            </w:r>
          </w:p>
        </w:tc>
      </w:tr>
      <w:tr>
        <w:trPr>
          <w:trHeight w:val="262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arc Harry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7th Swansea (Killay)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8</w:t>
            </w:r>
          </w:p>
        </w:tc>
      </w:tr>
      <w:tr>
        <w:trPr>
          <w:trHeight w:val="276" w:hRule="atLeast"/>
        </w:trPr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ndrew Proudfoot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Killay ESU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23:44:00Z</dcterms:created>
  <dc:creator>John E Dohoo</dc:creator>
  <dc:description/>
  <dc:language>en-US</dc:language>
  <cp:lastModifiedBy>John E Dohoo</cp:lastModifiedBy>
  <dcterms:modified xsi:type="dcterms:W3CDTF">2006-10-25T23:47:00Z</dcterms:modified>
  <cp:revision>1</cp:revision>
  <dc:subject/>
  <dc:title>1st National Scout Archery Championships - Bisley 21-22 October 2006</dc:title>
</cp:coreProperties>
</file>