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3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906"/>
        <w:gridCol w:w="472"/>
        <w:gridCol w:w="1260"/>
        <w:gridCol w:w="124"/>
        <w:gridCol w:w="1851"/>
        <w:gridCol w:w="1858"/>
      </w:tblGrid>
      <w:tr>
        <w:trPr>
          <w:trHeight w:val="40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nue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rrive: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part:</w:t>
            </w:r>
          </w:p>
        </w:tc>
      </w:tr>
      <w:tr>
        <w:trPr/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rm up?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l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ic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ession Discipline &amp; Go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ssion Pl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happen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80010</wp:posOffset>
                </wp:positionV>
                <wp:extent cx="1123950" cy="1123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123920"/>
                          <a:chOff x="0" y="0"/>
                          <a:chExt cx="1123920" cy="112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112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81080"/>
                            <a:ext cx="760680" cy="76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1800"/>
                            <a:ext cx="39996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428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pt;margin-top:6.3pt;width:88.5pt;height:88.5pt" coordorigin="-64,126" coordsize="1770,1770">
                <v:oval id="shape_0" fillcolor="white" stroked="t" o:allowincell="f" style="position:absolute;left:-64;top:126;width:1769;height:17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2;top:411;width:1197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6;top:696;width:629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91;top:98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780</wp:posOffset>
                </wp:positionH>
                <wp:positionV relativeFrom="paragraph">
                  <wp:posOffset>80010</wp:posOffset>
                </wp:positionV>
                <wp:extent cx="1123950" cy="11239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123920"/>
                          <a:chOff x="0" y="0"/>
                          <a:chExt cx="1123920" cy="112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112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81080"/>
                            <a:ext cx="760680" cy="76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1800"/>
                            <a:ext cx="39996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428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pt;margin-top:6.3pt;width:88.5pt;height:88.5pt" coordorigin="1828,126" coordsize="1770,1770">
                <v:oval id="shape_0" fillcolor="white" stroked="t" o:allowincell="f" style="position:absolute;left:1828;top:126;width:1769;height:17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14;top:411;width:1197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98;top:696;width:629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683;top:98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4895</wp:posOffset>
                </wp:positionH>
                <wp:positionV relativeFrom="paragraph">
                  <wp:posOffset>80010</wp:posOffset>
                </wp:positionV>
                <wp:extent cx="1123950" cy="1123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123920"/>
                          <a:chOff x="0" y="0"/>
                          <a:chExt cx="1123920" cy="112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112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81080"/>
                            <a:ext cx="760680" cy="76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1800"/>
                            <a:ext cx="39996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428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85pt;margin-top:6.3pt;width:88.5pt;height:88.5pt" coordorigin="3677,126" coordsize="1770,1770">
                <v:oval id="shape_0" fillcolor="white" stroked="t" o:allowincell="f" style="position:absolute;left:3677;top:126;width:1769;height:17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3;top:411;width:1197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47;top:696;width:629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532;top:98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6475</wp:posOffset>
                </wp:positionH>
                <wp:positionV relativeFrom="paragraph">
                  <wp:posOffset>80010</wp:posOffset>
                </wp:positionV>
                <wp:extent cx="1123950" cy="11239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123920"/>
                          <a:chOff x="0" y="0"/>
                          <a:chExt cx="1123920" cy="112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112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81080"/>
                            <a:ext cx="760680" cy="76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1800"/>
                            <a:ext cx="39996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428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6.3pt;width:88.5pt;height:88.5pt" coordorigin="5585,126" coordsize="1770,1770">
                <v:oval id="shape_0" fillcolor="white" stroked="t" o:allowincell="f" style="position:absolute;left:5585;top:126;width:1769;height:17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71;top:411;width:1197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55;top:696;width:629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440;top:98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756"/>
        <w:gridCol w:w="716"/>
        <w:gridCol w:w="716"/>
        <w:gridCol w:w="716"/>
        <w:gridCol w:w="822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mber of Shots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’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’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’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’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wer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unt the shot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Running Total </w:t>
            </w:r>
            <w:r>
              <w:rPr/>
              <w:t>(10 then 10+9 and so on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470"/>
        <w:gridCol w:w="510"/>
        <w:gridCol w:w="980"/>
        <w:gridCol w:w="600"/>
        <w:gridCol w:w="340"/>
        <w:gridCol w:w="40"/>
        <w:gridCol w:w="300"/>
        <w:gridCol w:w="340"/>
        <w:gridCol w:w="340"/>
      </w:tblGrid>
      <w:tr>
        <w:trPr/>
        <w:tc>
          <w:tcPr>
            <w:tcW w:w="3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went well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qu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ter Posi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r posi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untin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ing in to targe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gnme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eathin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l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imin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iggerin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 throug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hyth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ysical Stat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entr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itme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ergy Level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68" w:hRule="atLeast"/>
        </w:trPr>
        <w:tc>
          <w:tcPr>
            <w:tcW w:w="6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didn’t go we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do I need to work 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</w:trPr>
        <w:tc>
          <w:tcPr>
            <w:tcW w:w="6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y other com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23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906"/>
        <w:gridCol w:w="472"/>
        <w:gridCol w:w="1260"/>
        <w:gridCol w:w="124"/>
        <w:gridCol w:w="1851"/>
        <w:gridCol w:w="1858"/>
      </w:tblGrid>
      <w:tr>
        <w:trPr>
          <w:trHeight w:val="40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nue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rrive: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part:</w:t>
            </w:r>
          </w:p>
        </w:tc>
      </w:tr>
      <w:tr>
        <w:trPr/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rm up?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l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ic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ession Discipline &amp; Go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ssion Pl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happen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640</wp:posOffset>
                </wp:positionH>
                <wp:positionV relativeFrom="paragraph">
                  <wp:posOffset>80010</wp:posOffset>
                </wp:positionV>
                <wp:extent cx="1123950" cy="1123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123920"/>
                          <a:chOff x="0" y="0"/>
                          <a:chExt cx="1123920" cy="112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112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81080"/>
                            <a:ext cx="760680" cy="76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1800"/>
                            <a:ext cx="39996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428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pt;margin-top:6.3pt;width:88.5pt;height:88.5pt" coordorigin="-64,126" coordsize="1770,1770">
                <v:oval id="shape_0" fillcolor="white" stroked="t" o:allowincell="f" style="position:absolute;left:-64;top:126;width:1769;height:17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2;top:411;width:1197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6;top:696;width:629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91;top:98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0780</wp:posOffset>
                </wp:positionH>
                <wp:positionV relativeFrom="paragraph">
                  <wp:posOffset>80010</wp:posOffset>
                </wp:positionV>
                <wp:extent cx="1123950" cy="11239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123920"/>
                          <a:chOff x="0" y="0"/>
                          <a:chExt cx="1123920" cy="112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112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81080"/>
                            <a:ext cx="760680" cy="76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1800"/>
                            <a:ext cx="39996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428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pt;margin-top:6.3pt;width:88.5pt;height:88.5pt" coordorigin="1828,126" coordsize="1770,1770">
                <v:oval id="shape_0" fillcolor="white" stroked="t" o:allowincell="f" style="position:absolute;left:1828;top:126;width:1769;height:17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14;top:411;width:1197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98;top:696;width:629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683;top:98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4895</wp:posOffset>
                </wp:positionH>
                <wp:positionV relativeFrom="paragraph">
                  <wp:posOffset>80010</wp:posOffset>
                </wp:positionV>
                <wp:extent cx="1123950" cy="11239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123920"/>
                          <a:chOff x="0" y="0"/>
                          <a:chExt cx="1123920" cy="112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112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81080"/>
                            <a:ext cx="760680" cy="76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1800"/>
                            <a:ext cx="39996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428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85pt;margin-top:6.3pt;width:88.5pt;height:88.5pt" coordorigin="3677,126" coordsize="1770,1770">
                <v:oval id="shape_0" fillcolor="white" stroked="t" o:allowincell="f" style="position:absolute;left:3677;top:126;width:1769;height:17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3;top:411;width:1197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47;top:696;width:629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532;top:98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6475</wp:posOffset>
                </wp:positionH>
                <wp:positionV relativeFrom="paragraph">
                  <wp:posOffset>80010</wp:posOffset>
                </wp:positionV>
                <wp:extent cx="1123950" cy="1123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123920"/>
                          <a:chOff x="0" y="0"/>
                          <a:chExt cx="1123920" cy="112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112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81080"/>
                            <a:ext cx="760680" cy="76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1800"/>
                            <a:ext cx="39996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428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6.3pt;width:88.5pt;height:88.5pt" coordorigin="5585,126" coordsize="1770,1770">
                <v:oval id="shape_0" fillcolor="white" stroked="t" o:allowincell="f" style="position:absolute;left:5585;top:126;width:1769;height:17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71;top:411;width:1197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55;top:696;width:629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440;top:98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756"/>
        <w:gridCol w:w="716"/>
        <w:gridCol w:w="716"/>
        <w:gridCol w:w="716"/>
        <w:gridCol w:w="822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mber of Shots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’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’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’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’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wer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unt the shot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Running Total </w:t>
            </w:r>
            <w:r>
              <w:rPr/>
              <w:t>(10 then 10+9 and so on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470"/>
        <w:gridCol w:w="510"/>
        <w:gridCol w:w="980"/>
        <w:gridCol w:w="600"/>
        <w:gridCol w:w="340"/>
        <w:gridCol w:w="40"/>
        <w:gridCol w:w="300"/>
        <w:gridCol w:w="340"/>
        <w:gridCol w:w="340"/>
      </w:tblGrid>
      <w:tr>
        <w:trPr/>
        <w:tc>
          <w:tcPr>
            <w:tcW w:w="3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went well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qu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ter Posi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r posi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untin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ing in to targe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gnme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eathin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l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imin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iggerin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 throug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hyth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ysical Stat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entr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itme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ergy Level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68" w:hRule="atLeast"/>
        </w:trPr>
        <w:tc>
          <w:tcPr>
            <w:tcW w:w="6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didn’t go we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do I need to work 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</w:trPr>
        <w:tc>
          <w:tcPr>
            <w:tcW w:w="6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y other com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3:00Z</dcterms:created>
  <dc:creator>Andrew</dc:creator>
  <dc:description/>
  <cp:keywords/>
  <dc:language>en-US</dc:language>
  <cp:lastModifiedBy>John</cp:lastModifiedBy>
  <cp:lastPrinted>2011-02-01T15:33:00Z</cp:lastPrinted>
  <dcterms:modified xsi:type="dcterms:W3CDTF">2014-11-14T00:23:00Z</dcterms:modified>
  <cp:revision>4</cp:revision>
  <dc:subject/>
  <dc:title>Date</dc:title>
</cp:coreProperties>
</file>