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972300" cy="4739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739760"/>
                          <a:chOff x="0" y="0"/>
                          <a:chExt cx="6972480" cy="47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473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6629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ir Rifle Training Recor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y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te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i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314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enu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ondition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arget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quipmen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m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343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atch/Train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0" y="914400"/>
                              <a:ext cx="2942640" cy="2629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02888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057400" y="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02888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05740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05740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3596760"/>
                              <a:ext cx="6972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942560"/>
                            <a:ext cx="3200400" cy="17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549pt;height:373.2pt" coordorigin="-360,84" coordsize="10980,7464">
                <v:group id="shape_0" style="position:absolute;left:-360;top:84;width:10980;height:74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57;top:84;width:10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ir Rifle Training Recor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y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te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ime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60;top:624;width:521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enue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ondition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arget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quipmen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mo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624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atch/Trainin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0;top:1524;width:4634;height:414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00;top:2964;width:1393;height:125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0;top:2964;width:1393;height:125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1524;width:1393;height:125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0;top:4404;width:1393;height:125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0;top:4404;width:1393;height:125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4404;width:1393;height:1259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2964;width:1393;height:125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360;top:5748;width:10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80;top:3143;width:5039;height:2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9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135880</wp:posOffset>
                </wp:positionV>
                <wp:extent cx="6972300" cy="4739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739760"/>
                          <a:chOff x="0" y="0"/>
                          <a:chExt cx="6972480" cy="47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473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6629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ir Rifle Training Recor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y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te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i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314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enu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ondition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arget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quipmen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m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343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atch/Train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0" y="914400"/>
                              <a:ext cx="2942640" cy="26290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02888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057400" y="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02888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05740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05740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3596760"/>
                              <a:ext cx="6972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942560"/>
                            <a:ext cx="3200400" cy="17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04.4pt;width:549pt;height:373.2pt" coordorigin="-360,8088" coordsize="10980,7464">
                <v:group id="shape_0" style="position:absolute;left:-360;top:8088;width:10980;height:7464">
                  <v:shape id="shape_0" fillcolor="white" stroked="f" o:allowincell="f" style="position:absolute;left:-357;top:8088;width:10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ir Rifle Training Recor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y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te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ime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60;top:8628;width:521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enue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ondition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arget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quipmen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mo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862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atch/Trainin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0;top:9528;width:4634;height:4140">
                    <v:shape id="shape_0" stroked="f" o:allowincell="f" style="position:absolute;left:5400;top:10968;width:1393;height:125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0;top:10968;width:1393;height:125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9528;width:1393;height:125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0;top:12408;width:1393;height:125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0;top:12408;width:1393;height:125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12408;width:1393;height:1259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10968;width:1393;height:125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360;top:13752;width:10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80;top:11147;width:5039;height:2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9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hanging="9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311140</wp:posOffset>
                </wp:positionV>
                <wp:extent cx="6972300" cy="480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800600"/>
                          <a:chOff x="0" y="0"/>
                          <a:chExt cx="697248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3657600"/>
                            <a:ext cx="6972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 Rifle Training Rec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y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ch/Train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nu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i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m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2080" y="914400"/>
                            <a:ext cx="2942640" cy="2629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9144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28520" y="9144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057400" y="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18288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028520" y="18288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057400" y="18288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057400" y="914400"/>
                              <a:ext cx="885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18.2pt;width:549pt;height:378pt" coordorigin="-360,8364" coordsize="10980,7560">
                <v:shape id="shape_0" fillcolor="white" stroked="f" o:allowincell="f" style="position:absolute;left:-360;top:14124;width:109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8364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 Rifle Training Reco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y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90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ch/Training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8904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nue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i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mo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80;top:9804;width:4634;height:4140">
                  <v:shape id="shape_0" stroked="f" o:allowincell="f" style="position:absolute;left:5580;top:11244;width:1393;height:125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11244;width:1393;height:125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9804;width:1393;height:125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12684;width:1393;height:125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12684;width:1393;height:125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12684;width:1393;height:125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11244;width:1393;height:12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0</wp:posOffset>
                </wp:positionV>
                <wp:extent cx="6972300" cy="4739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739760"/>
                          <a:chOff x="0" y="0"/>
                          <a:chExt cx="6972480" cy="47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473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6629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ir Rifle Training Recor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y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ate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i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314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enu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ondition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arget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quipmen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m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343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atch/Train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0" y="914400"/>
                              <a:ext cx="2942640" cy="26290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102888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057400" y="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102888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2057400" y="18288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2057400" y="914400"/>
                                <a:ext cx="8852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3596760"/>
                              <a:ext cx="6972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942560"/>
                            <a:ext cx="3200400" cy="17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.5pt;width:549pt;height:373.2pt" coordorigin="-540,-50" coordsize="10980,7464">
                <v:group id="shape_0" style="position:absolute;left:-540;top:-50;width:10980;height:7464">
                  <v:shape id="shape_0" fillcolor="white" stroked="f" o:allowincell="f" style="position:absolute;left:-537;top:-50;width:10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ir Rifle Training Recor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y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ate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ime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540;top:490;width:521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enue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ondition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arget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quipmen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mo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490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atch/Trainin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20;top:1390;width:4634;height:4140">
                    <v:shape id="shape_0" stroked="f" o:allowincell="f" style="position:absolute;left:5220;top:2830;width:1393;height:1259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40;top:2830;width:1393;height:1259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0;top:1390;width:1393;height:1259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0;top:4270;width:1393;height:1259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40;top:4270;width:1393;height:1259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0;top:4270;width:1393;height:1259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0;top:2830;width:1393;height:1259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540;top:5614;width:10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60;top:3009;width:5039;height:2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Tot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T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169150</wp:posOffset>
                </wp:positionV>
                <wp:extent cx="3200400" cy="1739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8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88"/>
                              <w:gridCol w:w="72"/>
                              <w:gridCol w:w="360"/>
                              <w:gridCol w:w="360"/>
                              <w:gridCol w:w="468"/>
                              <w:gridCol w:w="83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6.95pt;mso-wrap-distance-left:9.05pt;mso-wrap-distance-right:9.05pt;mso-wrap-distance-top:0pt;mso-wrap-distance-bottom:0pt;margin-top:564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98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88"/>
                        <w:gridCol w:w="72"/>
                        <w:gridCol w:w="360"/>
                        <w:gridCol w:w="360"/>
                        <w:gridCol w:w="468"/>
                        <w:gridCol w:w="83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0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1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9:00Z</dcterms:created>
  <dc:creator>D. Froggett</dc:creator>
  <dc:description/>
  <cp:keywords/>
  <dc:language>en-US</dc:language>
  <cp:lastModifiedBy>yr137031b</cp:lastModifiedBy>
  <cp:lastPrinted>2010-11-15T14:10:00Z</cp:lastPrinted>
  <dcterms:modified xsi:type="dcterms:W3CDTF">2010-11-15T14:17:00Z</dcterms:modified>
  <cp:revision>5</cp:revision>
  <dc:subject/>
  <dc:title>TOTAL</dc:title>
</cp:coreProperties>
</file>