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2971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erformance Profile Gr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erformance Profile Gr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057900" cy="880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0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0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formance Element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er position - Trunk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er position - Head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er position - Limb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er position - Wrist &amp; Hand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ner position - Static Force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ner position - Balanc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ner position - Muscle Tension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ld - Area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ld - Characteristic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ero Point - Checking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ero Point - Correcting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eathing  - Volum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eathing  - Frequency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eathing  - Cyclic Pattern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ming - Sight System (Sizes)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ming - Sight Adjustment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ming - Tim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t Release -Trigger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t Release -Pressure Build-up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llow-Through - Shot Development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llow-Through - Muzzle Jump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fle - Barrel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fle - Stock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fle - Sight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essories - Glov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essories - Sling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essories - Scop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essories - Kneeling Roll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thing - Consistent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thing - Fit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thing - Stiffnes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mmunition - Capability (Quality)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mmunition - Preferenc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mmunition - Match to barrel as tested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dy Fitness - General Enduranc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dy Fitness - Specific Enduranc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dy Fitness - Strength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dy Fitness - Flexibility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dy Preparation (Sleep, Nutrition, Warm-up, Stretching)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d - Concentration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d - Knowledge / Information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d - Psychological control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d - Attitud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d - Inner monologu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d - Stress coping (“Bottle” or “Nerve”)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d - Tactic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3pt;mso-wrap-distance-left:9.05pt;mso-wrap-distance-right:9.05pt;mso-wrap-distance-top:0pt;mso-wrap-distance-bottom:0pt;margin-top:9pt;mso-position-vertical-relative:text;margin-left:-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0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94"/>
                      </w:tblGrid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formance Element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er position - Trunk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er position - Head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er position - Limb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er position - Wrist &amp; Hand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ner position - Static Force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ner position - Balanc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ner position - Muscle Tension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ld - Area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ld - Characteristic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ero Point - Checking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ero Point - Correcting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athing  - Volum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athing  - Frequency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athing  - Cyclic Pattern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ming - Sight System (Sizes)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ming - Sight Adjustment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ming - Tim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t Release -Trigger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t Release -Pressure Build-up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llow-Through - Shot Development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llow-Through - Muzzle Jump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fle - Barrel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fle - Stock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fle - Sight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ssories - Glov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ssories - Sling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ssories - Scop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ssories - Kneeling Roll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thing - Consistent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thing - Fit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thing - Stiffnes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munition - Capability (Quality)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munition - Preferenc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munition - Match to barrel as tested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y Fitness - General Enduranc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y Fitness - Specific Enduranc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y Fitness - Strength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y Fitness - Flexibility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y Preparation (Sleep, Nutrition, Warm-up, Stretching)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d - Concentration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d - Knowledge / Information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d - Psychological control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d - Attitud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d - Inner monologu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d - Stress coping (“Bottle” or “Nerve”)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d - Tactic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57:00Z</dcterms:created>
  <dc:creator>Dave</dc:creator>
  <dc:description/>
  <dc:language>en-US</dc:language>
  <cp:lastModifiedBy>John Dohoo - AWE Plc</cp:lastModifiedBy>
  <cp:lastPrinted>2003-10-01T13:30:00Z</cp:lastPrinted>
  <dcterms:modified xsi:type="dcterms:W3CDTF">2007-11-13T10:57:00Z</dcterms:modified>
  <cp:revision>2</cp:revision>
  <dc:subject/>
  <dc:title/>
</cp:coreProperties>
</file>