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52400</wp:posOffset>
                </wp:positionV>
                <wp:extent cx="6631305" cy="4800600"/>
                <wp:effectExtent l="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0" cy="4800600"/>
                          <a:chOff x="0" y="0"/>
                          <a:chExt cx="6631200" cy="4800600"/>
                        </a:xfrm>
                      </wpg:grpSpPr>
                      <wps:wsp>
                        <wps:cNvSpPr txBox="1"/>
                        <wps:spPr>
                          <a:xfrm>
                            <a:off x="1800" y="0"/>
                            <a:ext cx="6629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istol Training Recor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y: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te: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3148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enue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di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rge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quip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m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6515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t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70960"/>
                            <a:ext cx="11430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tch/Trai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0" y="1371600"/>
                            <a:ext cx="2909520" cy="2879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20840" y="415800"/>
                              <a:ext cx="2380680" cy="246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03440" y="0"/>
                              <a:ext cx="11520" cy="28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6200"/>
                              <a:ext cx="29095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0" y="1142280"/>
                            <a:ext cx="11430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ongarm/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43280"/>
                            <a:ext cx="3505320" cy="167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Tota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TAL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2pt;width:522.1pt;height:378pt" coordorigin="-120,240" coordsize="10442,7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17;top:240;width:10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istol Training Recor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y: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te: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m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0;top:780;width:52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enue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di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rge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quipm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mo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0;top:6000;width:102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t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520;top:1139;width:179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tch/Train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640;top:2400;width:4581;height:453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303;top:3055;width:3748;height:387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8165,2400" to="8182,6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0,4835" to="10221,4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520;top:2039;width:179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ongarm/A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0;top:3300;width:5519;height:2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Tota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TAL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6631305" cy="4800600"/>
                <wp:effectExtent l="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0" cy="4800600"/>
                          <a:chOff x="0" y="0"/>
                          <a:chExt cx="6631200" cy="4800600"/>
                        </a:xfrm>
                      </wpg:grpSpPr>
                      <wps:wsp>
                        <wps:cNvSpPr txBox="1"/>
                        <wps:spPr>
                          <a:xfrm>
                            <a:off x="114480" y="1943280"/>
                            <a:ext cx="36576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Tota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TAL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0"/>
                            <a:ext cx="6629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istol Training Recor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y: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te: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3148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enue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di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rge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quip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m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6515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t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70960"/>
                            <a:ext cx="11430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tch/Trai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0" y="1371600"/>
                            <a:ext cx="2909520" cy="2879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20840" y="415800"/>
                              <a:ext cx="2380680" cy="246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03440" y="0"/>
                              <a:ext cx="11520" cy="28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6200"/>
                              <a:ext cx="29095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0" y="1142280"/>
                            <a:ext cx="11430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ongarm/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32pt;width:522.15pt;height:378pt" coordorigin="0,8640" coordsize="10443,7560">
                <v:shape id="shape_0" fillcolor="white" stroked="f" o:allowincell="f" style="position:absolute;left:180;top:11700;width:57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Tota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TAL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;top:8640;width:10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istol Training Recor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y: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te: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m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9180;width:52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enue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di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rge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quipm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mo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4400;width:102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t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640;top:9539;width:179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tch/Train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760;top:10800;width:4581;height:4535">
                  <v:shape id="shape_0" stroked="f" o:allowincell="f" style="position:absolute;left:6423;top:11455;width:3748;height:38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8285,10800" to="8302,15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3235" to="10341,13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640;top:10439;width:179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ongarm/A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hanging="9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631305" cy="4800600"/>
                <wp:effectExtent l="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0" cy="4800600"/>
                          <a:chOff x="0" y="0"/>
                          <a:chExt cx="6631200" cy="4800600"/>
                        </a:xfrm>
                      </wpg:grpSpPr>
                      <wps:wsp>
                        <wps:cNvSpPr txBox="1"/>
                        <wps:spPr>
                          <a:xfrm>
                            <a:off x="1800" y="0"/>
                            <a:ext cx="6629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istol Training Recor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y: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te: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3148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enue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di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rge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quip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m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6515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t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70960"/>
                            <a:ext cx="11430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tch/Trai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0" y="1371600"/>
                            <a:ext cx="2909520" cy="2879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20840" y="415800"/>
                              <a:ext cx="2380680" cy="246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03440" y="0"/>
                              <a:ext cx="11520" cy="28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6200"/>
                              <a:ext cx="29095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0" y="1142280"/>
                            <a:ext cx="11430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ongarm/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43280"/>
                            <a:ext cx="35434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Tota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TAL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522.15pt;height:378pt" coordorigin="-360,0" coordsize="10443,7560">
                <v:shape id="shape_0" fillcolor="white" stroked="f" o:allowincell="f" style="position:absolute;left:-357;top:0;width:10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istol Training Recor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y: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te: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m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540;width:52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enue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di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rge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quipm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mo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5760;width:102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t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280;top:899;width:179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tch/Train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400;top:2160;width:4581;height:4535">
                  <v:shape id="shape_0" stroked="f" o:allowincell="f" style="position:absolute;left:6063;top:2815;width:3748;height:387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line id="shape_0" from="7925,2160" to="7942,6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4595" to="9981,4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280;top:1799;width:179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ongarm/A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180;top:3060;width:55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Tota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TAL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6631305" cy="4800600"/>
                <wp:effectExtent l="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0" cy="4800600"/>
                          <a:chOff x="0" y="0"/>
                          <a:chExt cx="6631200" cy="4800600"/>
                        </a:xfrm>
                      </wpg:grpSpPr>
                      <wps:wsp>
                        <wps:cNvSpPr txBox="1"/>
                        <wps:spPr>
                          <a:xfrm>
                            <a:off x="1800" y="0"/>
                            <a:ext cx="6629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istol Training Recor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y: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te: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3148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enue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di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rge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quip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m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6515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t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70960"/>
                            <a:ext cx="11430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tch/Trai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0" y="1371600"/>
                            <a:ext cx="2909520" cy="2879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20840" y="415800"/>
                              <a:ext cx="2380680" cy="246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03440" y="0"/>
                              <a:ext cx="11520" cy="28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6200"/>
                              <a:ext cx="29095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0" y="1142280"/>
                            <a:ext cx="11430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ongarm/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43280"/>
                            <a:ext cx="35434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Tota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TAL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32pt;width:522.15pt;height:378pt" coordorigin="0,8640" coordsize="10443,7560">
                <v:shape id="shape_0" fillcolor="white" stroked="f" o:allowincell="f" style="position:absolute;left:3;top:8640;width:10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istol Training Recor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y: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te: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m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9180;width:52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enue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di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rge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quipm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mo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4400;width:102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t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640;top:9539;width:179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tch/Train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760;top:10800;width:4581;height:4535">
                  <v:shape id="shape_0" stroked="f" o:allowincell="f" style="position:absolute;left:6423;top:11455;width:3748;height:387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line id="shape_0" from="8285,10800" to="8302,15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3235" to="10341,13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640;top:10439;width:179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ongarm/A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;top:11700;width:55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Tota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TAL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900" w:right="1106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51:00Z</dcterms:created>
  <dc:creator>D. Froggett</dc:creator>
  <dc:description/>
  <cp:keywords/>
  <dc:language>en-US</dc:language>
  <cp:lastModifiedBy>yr137031b</cp:lastModifiedBy>
  <cp:lastPrinted>2010-11-15T15:03:00Z</cp:lastPrinted>
  <dcterms:modified xsi:type="dcterms:W3CDTF">2011-05-12T13:37:00Z</dcterms:modified>
  <cp:revision>4</cp:revision>
  <dc:subject/>
  <dc:title>TOTAL</dc:title>
</cp:coreProperties>
</file>