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-228600</wp:posOffset>
                </wp:positionV>
                <wp:extent cx="5831205" cy="9715500"/>
                <wp:effectExtent l="4445" t="0" r="381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1280" cy="9715680"/>
                          <a:chOff x="0" y="0"/>
                          <a:chExt cx="5831280" cy="9715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831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oaching Recor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ay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a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i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14400"/>
                            <a:ext cx="58294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Venu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onditions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286000"/>
                            <a:ext cx="582948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raining element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chedule for sessio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Goals for session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229280"/>
                            <a:ext cx="5829480" cy="29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ession Notes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315200"/>
                            <a:ext cx="582948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What went well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ext session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-18pt;width:459.15pt;height:765pt" coordorigin="1080,-360" coordsize="9183,153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80;top:-360;width:9182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oaching Recor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ay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ate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ime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081;top:1080;width:917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Venu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onditions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1;top:3240;width:917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raining element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chedule for session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Goals for session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1;top:6300;width:9179;height:4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ession Notes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1;top:11160;width:9179;height:3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What went well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ext session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5831205" cy="9715500"/>
                <wp:effectExtent l="4445" t="0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1280" cy="9715680"/>
                          <a:chOff x="0" y="0"/>
                          <a:chExt cx="5831280" cy="9715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831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oaching Recor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ay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a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i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14400"/>
                            <a:ext cx="58294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Venu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onditions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286000"/>
                            <a:ext cx="582948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raining element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chedule for sessio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Goals for session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229280"/>
                            <a:ext cx="5829480" cy="29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ession Notes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315200"/>
                            <a:ext cx="582948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What went well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ext session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9pt;width:459.15pt;height:765pt" coordorigin="-540,180" coordsize="9183,15300">
                <v:shape id="shape_0" fillcolor="white" stroked="f" o:allowincell="f" style="position:absolute;left:-540;top:180;width:9182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oaching Recor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ay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ate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ime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539;top:1620;width:917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Venu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onditions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39;top:3780;width:917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raining element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chedule for session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Goals for session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39;top:6841;width:9179;height:4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ession Notes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39;top:11700;width:9179;height:3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What went well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ext session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228600</wp:posOffset>
                </wp:positionV>
                <wp:extent cx="5831205" cy="9715500"/>
                <wp:effectExtent l="4445" t="0" r="381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1280" cy="9715680"/>
                          <a:chOff x="0" y="0"/>
                          <a:chExt cx="5831280" cy="9715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831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oaching Recor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ay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a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i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14400"/>
                            <a:ext cx="58294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Venu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onditions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286000"/>
                            <a:ext cx="582948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raining element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chedule for sessio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Goals for session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229280"/>
                            <a:ext cx="5829480" cy="29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ession Notes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315200"/>
                            <a:ext cx="582948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What went well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ext session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8pt;width:459.15pt;height:765pt" coordorigin="1080,360" coordsize="9183,15300">
                <v:shape id="shape_0" fillcolor="white" stroked="f" o:allowincell="f" style="position:absolute;left:1080;top:360;width:9182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oaching Recor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ay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ate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ime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081;top:1800;width:917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Venu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onditions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1;top:3960;width:917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raining element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chedule for session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Goals for session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1;top:7020;width:9179;height:4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ession Notes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1;top:11880;width:9179;height:3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What went well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ext session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5831205" cy="9715500"/>
                <wp:effectExtent l="4445" t="0" r="381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1280" cy="9715680"/>
                          <a:chOff x="0" y="0"/>
                          <a:chExt cx="5831280" cy="9715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831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oaching Recor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ay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a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i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14400"/>
                            <a:ext cx="58294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Venu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onditions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286000"/>
                            <a:ext cx="582948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raining element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chedule for sessio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Goals for session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229280"/>
                            <a:ext cx="5829480" cy="29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ession Notes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315200"/>
                            <a:ext cx="582948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What went well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ext session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18pt;width:459.15pt;height:765pt" coordorigin="-540,-360" coordsize="9183,15300">
                <v:shape id="shape_0" fillcolor="white" stroked="f" o:allowincell="f" style="position:absolute;left:-540;top:-360;width:9182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oaching Recor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ay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ate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ime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539;top:1080;width:917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Venu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onditions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39;top:3240;width:917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raining element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chedule for session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Goals for session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39;top:6300;width:9179;height:4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ession Notes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39;top:11160;width:9179;height:3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What went well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ext session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260" w:right="128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34:00Z</dcterms:created>
  <dc:creator>Dave</dc:creator>
  <dc:description/>
  <cp:keywords/>
  <dc:language>en-US</dc:language>
  <cp:lastModifiedBy>yr137031b</cp:lastModifiedBy>
  <cp:lastPrinted>2011-08-31T09:09:00Z</cp:lastPrinted>
  <dcterms:modified xsi:type="dcterms:W3CDTF">2011-08-31T08:09:00Z</dcterms:modified>
  <cp:revision>3</cp:revision>
  <dc:subject/>
  <dc:title> </dc:title>
</cp:coreProperties>
</file>